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9pt;margin-top:279pt;width:26.95pt;height:26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1358900" cy="1965960"/>
            <wp:effectExtent l="0" t="0" r="0" b="0"/>
            <wp:wrapNone/>
            <wp:docPr id="16" name="n245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2453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polar bears on the pa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polar bears on the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Ben m. bag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Ben m. ba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he little polar bear wants to get home because it is lost on a random path in the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The little polar bear wants to get home because it is lost on a random path 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k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k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Polar bea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Polar bea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5:00Z</dcterms:created>
  <dc:creator>Roberts</dc:creator>
  <dc:description/>
  <dc:language>en-US</dc:language>
  <cp:lastModifiedBy>Rhys</cp:lastModifiedBy>
  <dcterms:modified xsi:type="dcterms:W3CDTF">2010-05-20T18:15:00Z</dcterms:modified>
  <cp:revision>2</cp:revision>
  <dc:subject/>
  <dc:title/>
</cp:coreProperties>
</file>